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1304500898"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1367974692"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325784600"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058275315"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936865324"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311995292"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1888628312"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